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105641234"/>
      <w:bookmarkEnd w:id="0"/>
      <w:r>
        <w:rPr/>
        <w:t>Lisa 1</w:t>
      </w:r>
    </w:p>
    <w:p>
      <w:pPr>
        <w:pStyle w:val="Normal"/>
        <w:jc w:val="right"/>
        <w:rPr/>
      </w:pPr>
      <w:r>
        <w:rPr/>
        <w:t>Häädemeeste Vallavolikogu</w:t>
      </w:r>
    </w:p>
    <w:p>
      <w:pPr>
        <w:pStyle w:val="Normal"/>
        <w:jc w:val="right"/>
        <w:rPr/>
      </w:pPr>
      <w:r>
        <w:rPr/>
        <w:t>18. detsember 2024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942"/>
        <w:gridCol w:w="158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la külas Aasa-Uuetoa kinnistu detailplaneering (katastritunnus 21303:006:0174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Aasa-Uuetoa kinnistu omanik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EERINGU EESMÄRK: Detailplaneeringuga eesmärk on Aasa-Uuetoa kinnistule elamule ja abihoonetele ehitusõiguse määrami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bCs/>
              </w:rPr>
              <w:t>1278 m²</w:t>
            </w:r>
          </w:p>
          <w:p>
            <w:pPr>
              <w:pStyle w:val="Normal"/>
              <w:rPr/>
            </w:pPr>
            <w:r>
              <w:rPr/>
              <w:t xml:space="preserve">PLANEERINGU VASTAVUS ÜLDPLANEERINGULE: Planeeringuga soovitakse muuta kehtiva Häädemeeste valla rannaalade osaüldplaneeringut minimaalse krundi suuruse ja ehituskeeluvööndi ulatuse osas.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maatulundusmaa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ASEND: </w:t>
            </w:r>
            <w:r>
              <w:rPr>
                <w:color w:val="000000"/>
              </w:rPr>
              <w:t>Planeeringuala piirneb põhja- ja läänesuunas riigiteede 19331 Rannametsa-Ikla tee ja 19348 Ikla-Piiri teega. Lõuna- ja idaküljelt piirneb hoonestatud elamumaa katastriüksustega. Planeeringuala lõunapiiril asub Ikla jõgi, mille ehituskeeluvööndi ulatus on metsamaa kõlvikul 200 m.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 rannaalade osaüldplaneeringu ehitustingimus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s Ikla külas Aasa-Uuetoa kinnistu detailplaneeringu keskkonnamõju strateegilise hindamise eelhinnangus toodud ettepaneku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LEMASOLEV DETAILPLANEERING: puudub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detailplaneeringuga kavandatakse ühele elamule ehitusõiguse määramist ning juurdepääsu, haljastuse ja tehnovõrkude lahendamist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elamumaa 100%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TE ARV KRUNDIL: 1 elamu ja kuni 2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EALUNE PIND: Määrata detailplaneeringuga, kuid mitte rohkem kui 20% krundi suuruses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DI HOONESTUSALA: määrata detailplaneeringuga, järgida tuleohutuse tagamiseks ehitiste vahelisi kujasid ning vajalikku kaugust katastriüksuse piiridest (vähemalt 5 m krundi piiridest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TULEPÜSIVUSKLASS: TP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KORRUSELISUS: elamul kuni 2 korrust, abihoonetel kuni 1 korru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OONETE MAKSIMAALNE KÕRGUS: elamul kuni </w:t>
            </w:r>
            <w:r>
              <w:rPr/>
              <w:t xml:space="preserve"> </w:t>
            </w:r>
            <w:r>
              <w:rPr>
                <w:color w:val="000000"/>
              </w:rPr>
              <w:t>8 m olemasolevast maapinnast, abihoonel kuni 4 m olemasolevast maapinnas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MAKSIMAALNE SÜGAVUS: määrata 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ÕRGUSLIK SIDUMINE: lahendada põhimõtteline vertikaalplaneerimine ja planeeritud maapinna kõrgusmärgid ning hoonestuse sidumiskõrgused detailplaneering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TUSEKALDED JA –KATE, HARJAJOONE SUUND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ÄLISVIIMISTLUS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TIDE PIIRID JA PIIRDED: määrata detail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HITISTE VAHELISED KUJAD: vastavalt tuleohutusnõuetel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LAMMUTATAVAD EHITISED: puuduva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ERVITUUDIALAD: määrata servituutide vajadus detail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JUURDEPÄÄSUD: juurdepääs määrata detailplaneeringuga 19331 Rannametsa-Ikla tee või 19348 Ikla-Piiri tee kaudu vastavalt Transpordiameti tehnilistele tingimust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ÄNAVAD/TEED: vajadusel määrata 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KIMISTINGIMUSED: Parkimine lahendada krundisisesel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EAKORD JA HALJASTUS: Planeerida asukoht jäätmemahutitele, millele peab olema tagatud piisava laiuse, vaba kõrguse ja kandevõimega ning tasane juurdepääsutee jäätmeveokile</w:t>
            </w:r>
            <w:r>
              <w:rPr/>
              <w:t xml:space="preserve">. </w:t>
            </w:r>
            <w:r>
              <w:rPr>
                <w:color w:val="000000"/>
              </w:rPr>
              <w:t>Säilitada võimalikult suures ulatuses kõrghaljast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VARUSTUS: liitumine ühisvärgiga</w:t>
            </w:r>
          </w:p>
          <w:p>
            <w:pPr>
              <w:pStyle w:val="Normal"/>
              <w:jc w:val="both"/>
              <w:rPr/>
            </w:pPr>
            <w:r>
              <w:rPr/>
              <w:t>REOVEE KANALISEERIMINE: planeerida biopuhasti</w:t>
            </w:r>
          </w:p>
          <w:p>
            <w:pPr>
              <w:pStyle w:val="Normal"/>
              <w:jc w:val="both"/>
              <w:rPr/>
            </w:pPr>
            <w:r>
              <w:rPr/>
              <w:t>SADEMEVEE KANALISEERIMINE: piirkonnas puudub sademevee kanalisatsioon seega lahendada sademevee ärajuhtimine oma kinnistu siseselt. Planeeringus käsitleda ning näidata joonistel planeeringuala sademevee ärajuhtimise lahendus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IDE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OOJAVARUSTUS: lahendada planeeringuga lokaalselt (maaküte, õhk-vesi soojuspump vms)</w:t>
            </w:r>
          </w:p>
          <w:p>
            <w:pPr>
              <w:pStyle w:val="Normal"/>
              <w:jc w:val="both"/>
              <w:rPr/>
            </w:pPr>
            <w:r>
              <w:rPr/>
              <w:t>TÄNAVAVALGUSTUS: vajadusel lahendada planeeringug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KOOSTÖÖ JA KAAS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ranspordi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eskkonna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õllumajandus- ja Toidu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S Häädemeeste VK</w:t>
            </w:r>
          </w:p>
          <w:p>
            <w:pPr>
              <w:pStyle w:val="Normal"/>
              <w:jc w:val="both"/>
              <w:rPr/>
            </w:pPr>
            <w:r>
              <w:rPr/>
              <w:t>KAASATAVAD ISIKUD/ASUTUSED/ETTEVÕTTE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gionaal- ja Põllumajandusministeeriu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elia Eesti 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nefit 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ere-Torimo kinnistu omanik (21303:006:0416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Jalaka kinnistu omanik (21303:006:0153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uetoa kinnistu omanik (21303:006:0023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asa-Uuetoa kinnistu omanik (21303:006:0173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aburi kinnistu omanik (21303:006:0203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äsperi kinnistu omanik (21303:006:0208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onksi kinnistu omanik (21303:006:0235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õhijoonis koos tehnovõrkude joonise ja vertikaalplaneerimise jooniseg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ehnovõrkude jooni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LANEERINGU ESI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df ja dwg formaad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laneeringute andmekogu formaadis koos nõuetele vastavust tõendava dokumendiga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4-veebrua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 arutelu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ärts-aprill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-juuli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-oktoo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heakskiitmiseks Regionaal-ja Põllumajandusministeeriumile ning heakskiidu sa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5-jaanua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ehte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bruar 2026</w:t>
            </w:r>
          </w:p>
        </w:tc>
      </w:tr>
      <w:tr>
        <w:trPr>
          <w:trHeight w:val="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Häädemeeste Vallavalitsus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08:00Z</dcterms:created>
  <dc:creator>marie</dc:creator>
  <dc:description/>
  <cp:keywords/>
  <dc:language>en-US</dc:language>
  <cp:lastModifiedBy>Marie Reinson</cp:lastModifiedBy>
  <cp:lastPrinted>1995-11-21T17:41:00Z</cp:lastPrinted>
  <dcterms:modified xsi:type="dcterms:W3CDTF">2024-11-15T10:19:00Z</dcterms:modified>
  <cp:revision>8</cp:revision>
  <dc:subject/>
  <dc:title>DETAILPLANEERINGU</dc:title>
</cp:coreProperties>
</file>